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实习转所申请表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320"/>
        <w:gridCol w:w="1185"/>
        <w:gridCol w:w="1290"/>
        <w:gridCol w:w="960"/>
        <w:gridCol w:w="201"/>
        <w:gridCol w:w="1269"/>
        <w:gridCol w:w="711"/>
        <w:gridCol w:w="669"/>
        <w:gridCol w:w="1491"/>
      </w:tblGrid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期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习证号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律职业资格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律师资格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习证有效期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630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习类别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职实习  　 □兼职实习   　（画√）</w:t>
            </w:r>
          </w:p>
        </w:tc>
      </w:tr>
      <w:tr>
        <w:trPr>
          <w:trHeight w:val="940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原实习律师事务所名称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转入实习律师事务所名称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96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转所实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理由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请人签字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509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原指导律师意见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导律师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  <w:tr>
        <w:trPr>
          <w:trHeight w:val="2819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原实习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律师事务所</w:t>
            </w:r>
            <w:r>
              <w:rPr>
                <w:rFonts w:ascii="方正仿宋_GB18030;仿宋" w:hAnsi="方正仿宋_GB18030;仿宋" w:cs="方正仿宋_GB18030;仿宋" w:eastAsia="方正仿宋_GB18030;仿宋"/>
                <w:sz w:val="28"/>
                <w:szCs w:val="28"/>
                <w:lang w:val="en-US" w:eastAsia="zh-CN"/>
              </w:rPr>
              <w:t>鉴定意见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字（公章）：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  <w:tr>
        <w:trPr>
          <w:trHeight w:val="3348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转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实习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律师事务所意见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字（公章）：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  <w:tr>
        <w:trPr>
          <w:trHeight w:val="3182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律师协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公章）：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szCs w:val="24"/>
          <w:lang w:val="en-US" w:eastAsia="zh-CN"/>
        </w:rPr>
        <w:t>同时提交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szCs w:val="24"/>
        </w:rPr>
        <w:t>符合转所规定条件的证明材料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szCs w:val="24"/>
          <w:lang w:val="en-US" w:eastAsia="zh-CN"/>
        </w:rPr>
        <w:t>遵照《河南省申请律师执业人员实习管理实施办法》第十九条规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仿宋_GB18030">
    <w:altName w:val="仿宋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58:00Z</dcterms:created>
  <dc:creator>Administrator</dc:creator>
  <dc:description/>
  <dc:language>en-US</dc:language>
  <cp:lastModifiedBy>0721</cp:lastModifiedBy>
  <dcterms:modified xsi:type="dcterms:W3CDTF">2023-03-06T08:29:36Z</dcterms:modified>
  <cp:revision>2</cp:revision>
  <dc:subject/>
  <dc:title>《实习证》更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52AE3B452459FAA75E9E1C46FE20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